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решением Думы Новоуральского городского округа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8.08.2019 г.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уществления от имени Новоура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номочий учредителя в фондах, в состав учредителей которых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имени Новоуральского городского округа входят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рганы местного самоуправления</w:t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стоящий Порядок регулирует вопросы осуществления от имени Новоуральского городского округа полномочий учредителя в фондах, в состав учредителей которых от имени Новоуральского городского округа входят органы местного самоуправления Новоуральского городского округа (далее также - фонды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рганы местного самоуправления Новоуральского городского округа от имени Новоуральского городского округа могут входить в состав учредителей фондов, создаваемых для достижения социальных, общественно полезных целей, соответствующих одному или нескольким направлениям деятельности органов местного самоуправления, осуществляемым для решения вопросов местного значения, предусмотренных Федеральным законом от 6 октября 2003 года № 131-ФЗ «Об общих принципах местного самоуправления в Российской Федерации» и Уставом Новоураль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ы местного самоуправления Новоуральского городского округа не могут выступать учредителями фондов, являющихся в соответствии с законодательством Российской Федерации о благотворительной деятельности и добровольчестве (волонтерстве) благотворительными организация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лномочия учредителя в отношении фондов, указанных в пункте 1 настоящего Порядка, осуществляются органами местного самоуправления Новоуральского городского округа в пределах, установленных Гражданским кодексом Российской Федерации, Федеральным законом от 12 января 1996 года № 7-ФЗ «О некоммерческих организациях» с учетом требований настоящего Поряд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 состав органов управления фондом в целях представления интересов Новоуральского городского округа могут входить должностные лица, замещающие выборные муниципальные должности Новоуральского городского округа либо должности муниципальной службы Новоуральского городского округа, а также иные лица, наделенные соответствующими полномочия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интересов Новоуральского городского округа должностными лицами, замещающими выборные муниципальные должности Новоуральского городского округа либо должности муниципальной службы Новоуральского городского округа, в случаях, указанных в части первой настоящего пункта, осуществляется соответствующими лицам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 Решение органа местного самоуправления Новоуральского городского округа об утверждении кандидатуры представителя (кандидатур представителей) в органе управления фондом оформляется муниципальным правовым актом соответствующего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 Решение органа местного самоуправления Новоуральского городского округа об утверждении кандидатуры представителя (кандидатур представителей) в органе управления фондом должно в обязательном порядке содержа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ное наименование фонда, в орган управления которого направляется представител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фамилию, имя, отчество (последнее - при наличии) представителя и место его работы с указанием замещаемой им долж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рок осуществления полномочий представител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указание о том, что представление интересов Новоуральского городского округа в органе управления фондом осуществляется представителем на безвозмездной основе (если представитель является должностным лицом, замещающим выборную муниципальную должность Новоуральского городского округа, либо должность муниципальной службы Новоуральского городского округ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ргана местного самоуправления Новоуральского городского округа, указанное в части первой настоящего пункта, может содержать дополнительно иные сведения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57:00Z</dcterms:created>
  <dc:creator>Мироненко А.В.</dc:creator>
  <dc:description/>
  <cp:keywords/>
  <dc:language>en-US</dc:language>
  <cp:lastModifiedBy>1</cp:lastModifiedBy>
  <cp:lastPrinted>2019-02-18T14:51:00Z</cp:lastPrinted>
  <dcterms:modified xsi:type="dcterms:W3CDTF">2019-09-06T09:58:00Z</dcterms:modified>
  <cp:revision>4</cp:revision>
  <dc:subject/>
  <dc:title>Форма подготовлена с использованием правовых актов по состоянию на 21</dc:title>
</cp:coreProperties>
</file>